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RESEARCH METHODOLOGY, TOOLS AND TECHNIQUE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LS301</w:t>
        <w:tab/>
        <w:tab/>
        <w:tab/>
        <w:tab/>
        <w:t xml:space="preserve">         </w:t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What is Research? Write an essay on Types of Resear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xplain t-Test and </w:t>
      </w:r>
      <w:r>
        <w:rPr>
          <w:color w:val="000000"/>
          <w:shd w:fill="FFFFFF" w:val="clear"/>
        </w:rPr>
        <w:t>the Analysis of Variance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 xml:space="preserve">Explain various Statistical tools with example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‘Research design is a blue print of Research’ – Discu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Discuss the process of selection of a Research Probl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at is Hypothesis? Explain the types of Hypothe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What is meant by Sampling?  Explain the significance of Sampling Metho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hat is the Role of Computer in Research? Discu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Explain the Application of Computer in Library Information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5-03T07:20:00Z</dcterms:modified>
  <cp:revision>127</cp:revision>
  <dc:subject/>
  <dc:title>Reg</dc:title>
</cp:coreProperties>
</file>